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s-MX"/>
        </w:rPr>
      </w:pPr>
      <w:r>
        <w:rPr>
          <w:lang w:val="es-MX"/>
        </w:rPr>
        <w:t>Prueba de ejercicio práctico módulo 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a4d6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5</Words>
  <Characters>33</Characters>
  <CharactersWithSpaces>3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2:43:00Z</dcterms:created>
  <dc:creator>L00507939</dc:creator>
  <dc:description/>
  <dc:language>en-US</dc:language>
  <cp:lastModifiedBy>L00507939</cp:lastModifiedBy>
  <dcterms:modified xsi:type="dcterms:W3CDTF">2008-07-28T02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